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kładając ofertę w trybie przetargu nieograniczonego n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Wykonanie dokumentacji projektowej na budowę dróg w Gminie Złoczew”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imieniu reprezentowanej przeze mnie Firmy oświadczam, że zapoznałem/am się z warunkami przetargu i przyjmuje je bez zastrzeże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..........................dnia ................................                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Podpis osoby uprawnionej do skład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Oświadczeń woli w imieniu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7:00Z</dcterms:created>
  <dc:creator>Urząd Miejski</dc:creator>
  <dc:description/>
  <dc:language>en-US</dc:language>
  <cp:lastModifiedBy>Urząd Miejski</cp:lastModifiedBy>
  <cp:lastPrinted>2007-04-25T15:32:00Z</cp:lastPrinted>
  <dcterms:modified xsi:type="dcterms:W3CDTF">2007-04-26T12:57:00Z</dcterms:modified>
  <cp:revision>2</cp:revision>
  <dc:subject/>
  <dc:title>                                                                                              Załącznik nr </dc:title>
</cp:coreProperties>
</file>